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55</w:t>
        <w:tab/>
        <w:t>1.</w:t>
        <w:tab/>
        <w:t>Form: Trademark Guidelines</w:t>
      </w:r>
    </w:p>
    <w:p>
      <w:pPr>
        <w:pStyle w:val="ZzSansSerif"/>
        <w:rPr>
          <w:vanish/>
        </w:rPr>
      </w:pPr>
      <w:r>
        <w:rPr>
          <w:vanish/>
        </w:rPr>
      </w:r>
    </w:p>
    <w:p>
      <w:pPr>
        <w:pStyle w:val="FormCen"/>
        <w:rPr/>
      </w:pPr>
      <w:r>
        <w:rPr/>
        <w:t xml:space="preserve">TRADEMARK GUIDELINES OF </w:t>
      </w:r>
      <w:r>
        <w:rPr>
          <w:bCs/>
        </w:rPr>
        <w:t>_ _[</w:t>
      </w:r>
      <w:r>
        <w:rPr>
          <w:bCs/>
          <w:iCs/>
        </w:rPr>
        <w:t>NAME OF COMPANY</w:t>
      </w:r>
      <w:r>
        <w:rPr>
          <w:bCs/>
        </w:rPr>
        <w:t>]_ _</w:t>
      </w:r>
    </w:p>
    <w:p>
      <w:pPr>
        <w:pStyle w:val="FormCen"/>
        <w:rPr/>
      </w:pPr>
      <w:r>
        <w:rPr/>
      </w:r>
    </w:p>
    <w:p>
      <w:pPr>
        <w:pStyle w:val="Form"/>
        <w:rPr/>
      </w:pPr>
      <w:r>
        <w:rPr/>
        <w:t xml:space="preserve">NO ALTERATIONS. Licensee shall not change or modify the Licensed Marks, or create any design variation of the Licensed Marks, in any advertising, marketing, distribution, or sales materials, or any other materials, without obtaining the prior written consent of </w:t>
      </w:r>
      <w:r>
        <w:rPr>
          <w:bCs/>
        </w:rPr>
        <w:t>_ _[</w:t>
      </w:r>
      <w:r>
        <w:rPr>
          <w:bCs/>
          <w:iCs/>
        </w:rPr>
        <w:t>name of company</w:t>
      </w:r>
      <w:r>
        <w:rPr>
          <w:bCs/>
        </w:rPr>
        <w:t>]_ _</w:t>
      </w:r>
      <w:r>
        <w:rPr>
          <w:bCs/>
          <w:iCs/>
        </w:rPr>
        <w:t xml:space="preserve"> </w:t>
      </w:r>
      <w:r>
        <w:rPr/>
        <w:t>(the “Company”).</w:t>
      </w:r>
    </w:p>
    <w:p>
      <w:pPr>
        <w:pStyle w:val="Form"/>
        <w:rPr/>
      </w:pPr>
      <w:r>
        <w:rPr/>
      </w:r>
    </w:p>
    <w:p>
      <w:pPr>
        <w:pStyle w:val="Form"/>
        <w:rPr/>
      </w:pPr>
      <w:r>
        <w:rPr/>
        <w:t>NO COMBINATIONS. Licensee shall not, without the prior written consent of the Company, join any name, domain name, mark, or logo with the Licensed Marks so as to form a composite trade name, mark, or domain name.</w:t>
      </w:r>
    </w:p>
    <w:p>
      <w:pPr>
        <w:pStyle w:val="Form"/>
        <w:rPr/>
      </w:pPr>
      <w:r>
        <w:rPr/>
      </w:r>
    </w:p>
    <w:p>
      <w:pPr>
        <w:pStyle w:val="Form"/>
        <w:rPr/>
      </w:pPr>
      <w:r>
        <w:rPr/>
        <w:t>IMPROPER APPEARANCES. Licensee shall not knowingly use any of the Licensed Marks in any manner that might reasonably be expected to tarnish, disparage, or reflect adversely on any of the Licensed Marks or the goodwill associated with the Licensed Marks or the Company.</w:t>
      </w:r>
    </w:p>
    <w:p>
      <w:pPr>
        <w:pStyle w:val="Form"/>
        <w:rPr/>
      </w:pPr>
      <w:r>
        <w:rPr/>
      </w:r>
    </w:p>
    <w:p>
      <w:pPr>
        <w:pStyle w:val="Form"/>
        <w:rPr/>
      </w:pPr>
      <w:r>
        <w:rPr/>
        <w:t>SIMILAR MARKS. Licensee shall not seek to adopt as a trademark, service mark, trade name, domain name, or other designation any word, symbol, or other form of identification that is the same as or confusingly similar to any of the Licensed Marks (a “Similar Mark”). In addition to constituting a breach of the License Agreement into which these guidelines are incorporated (the “Agreement”), the use of any such Similar Mark shall be deemed to be for the benefit of Company and all right, title, and interest in and to any Similar Mark, together with all goodwill thereof, shall belong exclusively to Company. If Licensee desires to adopt a Similar Mark, it shall advise Company in writing and Company, in its sole discretion, shall decide if it desires to adopt such Similar Mark.</w:t>
      </w:r>
    </w:p>
    <w:p>
      <w:pPr>
        <w:pStyle w:val="Form"/>
        <w:rPr/>
      </w:pPr>
      <w:r>
        <w:rPr/>
      </w:r>
    </w:p>
    <w:p>
      <w:pPr>
        <w:pStyle w:val="Form"/>
        <w:rPr/>
      </w:pPr>
      <w:r>
        <w:rPr/>
        <w:t>COMPLIANCE WITH LAW. Licensee shall use the Licensed Marks only in such manner as shall comply with the provisions of applicable laws and regulations relating to the Licensed Marks.</w:t>
      </w:r>
    </w:p>
    <w:p>
      <w:pPr>
        <w:pStyle w:val="Form"/>
        <w:rPr/>
      </w:pPr>
      <w:r>
        <w:rPr/>
      </w:r>
    </w:p>
    <w:p>
      <w:pPr>
        <w:pStyle w:val="Form"/>
        <w:rPr/>
      </w:pPr>
      <w:r>
        <w:rPr/>
        <w:t xml:space="preserve">CONTINUOUS USE. Licensee shall start using the Licensed Marks not later than </w:t>
      </w:r>
      <w:r>
        <w:rPr>
          <w:bCs/>
        </w:rPr>
        <w:t>_ _[</w:t>
      </w:r>
      <w:r>
        <w:rPr>
          <w:bCs/>
          <w:iCs/>
        </w:rPr>
        <w:t>date</w:t>
      </w:r>
      <w:r>
        <w:rPr>
          <w:bCs/>
        </w:rPr>
        <w:t>]_ _</w:t>
      </w:r>
      <w:r>
        <w:rPr/>
        <w:t>. Thereafter, Licensee shall use all Licensed Marks on a continuous basis. Licensee shall use any new marks of the Company as soon as practical after the date that such new marks are licensed to Licensee. Licensee shall not allow any material discontinuation of use that would result in the abandonment of any of the Licensed Marks during the term of the Agreement without first obtaining Company’s written consent to such discontinuation of use.</w:t>
      </w:r>
    </w:p>
    <w:p>
      <w:pPr>
        <w:pStyle w:val="Form"/>
        <w:rPr/>
      </w:pPr>
      <w:r>
        <w:rPr/>
      </w:r>
    </w:p>
    <w:p>
      <w:pPr>
        <w:pStyle w:val="Form"/>
        <w:rPr/>
      </w:pPr>
      <w:r>
        <w:rPr/>
        <w:t>NOTICES. Licensee shall affix to all materials that bear a Licensed Mark (a) notices in compliance with applicable laws, including without limitation, trademark laws, and (b) such legend as Company may reasonably designate by written notice that is required or otherwise reasonably necessary to allow adequate protection of the Licensed Marks and to enable Company to claim the benefits thereof under applicable laws, including without limitation, trademark laws. All materials shall be deemed to include, but are not limited to, all Web pages located within the Company’s Website, stationery, labels, packaging, advertising and promotional materials, manuals, invoices, and all other printed materials.</w:t>
      </w:r>
    </w:p>
    <w:p>
      <w:pPr>
        <w:pStyle w:val="Form"/>
        <w:rPr/>
      </w:pPr>
      <w:r>
        <w:rPr/>
      </w:r>
    </w:p>
    <w:p>
      <w:pPr>
        <w:pStyle w:val="Form"/>
        <w:rPr/>
      </w:pPr>
      <w:r>
        <w:rPr/>
        <w:t xml:space="preserve">NO CONTEST. Licensee acknowledges and admits the validity of the Licensed Marks. Licensee covenants that it shall not, directly or indirectly, challenge the validity of the Licensed Marks, or any registrations thereof and/or applications therefor in any jurisdiction, or the right, title, and interest of Company and </w:t>
      </w:r>
      <w:r>
        <w:rPr>
          <w:bCs/>
        </w:rPr>
        <w:t>_ _[</w:t>
      </w:r>
      <w:r>
        <w:rPr>
          <w:bCs/>
          <w:iCs/>
        </w:rPr>
        <w:t>names of affiliated entities</w:t>
      </w:r>
      <w:r>
        <w:rPr>
          <w:bCs/>
        </w:rPr>
        <w:t>]_ _</w:t>
      </w:r>
      <w:r>
        <w:rPr/>
        <w:t xml:space="preserve"> therein and thereto, nor shall it claim any interest in the Licensed Marks in any jurisdiction, other than the rights expressly granted hereunder.</w:t>
      </w:r>
    </w:p>
    <w:p>
      <w:pPr>
        <w:pStyle w:val="Form"/>
        <w:rPr/>
      </w:pPr>
      <w:r>
        <w:rPr/>
      </w:r>
    </w:p>
    <w:p>
      <w:pPr>
        <w:pStyle w:val="Form"/>
        <w:rPr/>
      </w:pPr>
      <w:r>
        <w:rPr/>
        <w:t>QUALITY STANDARDS. The Licensed Marks shall at all times be used and produced, as the case may be, only in accordance with such quality standards and specifications as Company may establish and communicate to Licensee from time to time.</w:t>
      </w:r>
    </w:p>
    <w:p>
      <w:pPr>
        <w:pStyle w:val="Form"/>
        <w:rPr/>
      </w:pPr>
      <w:r>
        <w:rPr/>
      </w:r>
    </w:p>
    <w:p>
      <w:pPr>
        <w:pStyle w:val="Form"/>
        <w:rPr/>
      </w:pPr>
      <w:r>
        <w:rPr/>
        <w:t>IMPROPER USE. Licensee shall not use the Licensed Marks in any way that could reasonably be expected to adversely affect or otherwise denigrate or disparage the Company’s brand, image, or rights to the Licensed Marks, or the goodwill associated therewith.</w:t>
      </w:r>
    </w:p>
    <w:p>
      <w:pPr>
        <w:pStyle w:val="Form"/>
        <w:rPr/>
      </w:pPr>
      <w:r>
        <w:rPr/>
      </w:r>
    </w:p>
    <w:p>
      <w:pPr>
        <w:pStyle w:val="Form"/>
        <w:rPr/>
      </w:pPr>
      <w:r>
        <w:rPr/>
        <w:t>DESIGN. Company shall have the right to approve or disapprove the design and use of the Licensed Marks or the Company’s name on any page on which either appears within the Company Website, including any “look and feel” issues that adversely affect the presentation of the Licensed Marks or of the Company’s name. In addition, Company shall have the right to determine whether the Licensee’s site conforms or fails to conform as Company may determine necessary in its sole, good faith opinion to maintain the validity and enforceability of the Licensed Marks and to protect the goodwill associated therewith.</w:t>
      </w:r>
    </w:p>
    <w:p>
      <w:pPr>
        <w:pStyle w:val="Form"/>
        <w:rPr/>
      </w:pPr>
      <w:r>
        <w:rPr/>
      </w:r>
    </w:p>
    <w:p>
      <w:pPr>
        <w:pStyle w:val="Form"/>
        <w:rPr/>
      </w:pPr>
      <w:r>
        <w:rPr/>
        <w:t>APPEARANCE. All use of the Licensed Marks made by Licensee hereunder shall faithfully reproduce the design and appearance of the Licensed Marks as reflected in the documentation provided by Company to Licensee.</w:t>
      </w:r>
    </w:p>
    <w:p>
      <w:pPr>
        <w:pStyle w:val="Form"/>
        <w:rPr/>
      </w:pPr>
      <w:r>
        <w:rPr/>
      </w:r>
    </w:p>
    <w:p>
      <w:pPr>
        <w:pStyle w:val="Form"/>
        <w:rPr/>
      </w:pPr>
      <w:r>
        <w:rPr/>
        <w:t>PERIODIC INSPECTION AND APPROVAL. Company shall have the right to inspect and approve any and all uses of the Licensed Marks by Licensee, which approval shall not be unreasonably withheld.</w:t>
      </w:r>
    </w:p>
    <w:p>
      <w:pPr>
        <w:pStyle w:val="Form"/>
        <w:rPr/>
      </w:pPr>
      <w:r>
        <w:rPr/>
      </w:r>
    </w:p>
    <w:p>
      <w:pPr>
        <w:pStyle w:val="Form"/>
        <w:rPr/>
      </w:pPr>
      <w:r>
        <w:rPr/>
        <w:t>COMPANY CHANGES. Licensee shall make such changes to the use of the Licensed Marks as Company may request to maintain the validity and enforceability of the Licensed Marks and to protect the goodwill associated therewith. If Company decides, for reasons relating to trademark or copyright law, that it is commercially necessary to cease use of or modify a Licensed Mark, Company shall so notify Licensee in writing. Licensee shall make best efforts to follow the instructions contained in the notice.</w:t>
      </w:r>
    </w:p>
    <w:p>
      <w:pPr>
        <w:pStyle w:val="Form"/>
        <w:rPr/>
      </w:pPr>
      <w:r>
        <w:rPr/>
      </w:r>
    </w:p>
    <w:p>
      <w:pPr>
        <w:pStyle w:val="Form"/>
        <w:rPr/>
      </w:pPr>
      <w:r>
        <w:rPr/>
        <w:t>TRADEMARK DISPUTES. In no event shall Licensee enter into any agreement, offer to pay any money to any third party as a settlement, royalty, or license fee, or otherwise resolve a trademark dispute without Company’s prior written consent.</w:t>
      </w:r>
    </w:p>
    <w:p>
      <w:pPr>
        <w:pStyle w:val="Form"/>
        <w:rPr/>
      </w:pPr>
      <w:r>
        <w:rPr/>
      </w:r>
    </w:p>
    <w:p>
      <w:pPr>
        <w:pStyle w:val="Form"/>
        <w:rPr/>
      </w:pPr>
      <w:r>
        <w:rPr/>
        <w:t>RECORDS. Licensee shall assist Company in protecting the Licensed Marks by keeping records of Licensee’s use of the Licensed Marks. Accordingly, during the term of the Agreement and for a period of 2 years after it expires or is terminated, Licensee shall maintain records sufficient to identify all uses of the Licensed Marks by Licensee. These records shall include, but not be limited to, specimen copies of all written materials on which any of the Licensed Marks appear, marked to show the dates and manner of their use and distribu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3</dc:title>
</cp:coreProperties>
</file>